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3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55880</wp:posOffset>
            </wp:positionV>
            <wp:extent cx="914400" cy="1333500"/>
            <wp:effectExtent l="0" t="0" r="0" b="0"/>
            <wp:wrapTight wrapText="bothSides">
              <wp:wrapPolygon edited="0">
                <wp:start x="7423" y="151"/>
                <wp:lineTo x="5396" y="304"/>
                <wp:lineTo x="5172" y="2157"/>
                <wp:lineTo x="6296" y="2929"/>
                <wp:lineTo x="6969" y="5089"/>
                <wp:lineTo x="6073" y="5551"/>
                <wp:lineTo x="4946" y="6940"/>
                <wp:lineTo x="4273" y="10026"/>
                <wp:lineTo x="3372" y="11723"/>
                <wp:lineTo x="3145" y="12340"/>
                <wp:lineTo x="4046" y="14963"/>
                <wp:lineTo x="3145" y="17431"/>
                <wp:lineTo x="2246" y="19129"/>
                <wp:lineTo x="2022" y="19746"/>
                <wp:lineTo x="-223" y="20825"/>
                <wp:lineTo x="-223" y="21134"/>
                <wp:lineTo x="672" y="21289"/>
                <wp:lineTo x="3596" y="21289"/>
                <wp:lineTo x="4496" y="21289"/>
                <wp:lineTo x="8997" y="20055"/>
                <wp:lineTo x="17095" y="19900"/>
                <wp:lineTo x="19798" y="19283"/>
                <wp:lineTo x="19572" y="17431"/>
                <wp:lineTo x="21373" y="16505"/>
                <wp:lineTo x="21373" y="15889"/>
                <wp:lineTo x="18448" y="14963"/>
                <wp:lineTo x="17095" y="12495"/>
                <wp:lineTo x="19122" y="10026"/>
                <wp:lineTo x="17998" y="7558"/>
                <wp:lineTo x="11697" y="459"/>
                <wp:lineTo x="10797" y="151"/>
                <wp:lineTo x="7423" y="15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Parenting Issu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roughout this course you will be working on a scrapbook of newspaper or magazine articles related to parenting issues.  There are many issues and challenges facing parents today (e.g. pregnancy, parenting skills, discipline, childhood eating habits, nutrition, extra-curricular activities, divorce, child custody, abuse, neglect, parenting programs, fatherhood, childbirth, teen parents, single parent families, blended families, support groups etc.)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nce every two weeks you will submit a summary of a current newspaper/magazine article related to the issues discussed in this course (see outline of summary in #3 below). Ensure that the article that you choose is of a significant length to allow you to address the assignment fully.  You may get an opportunity to use some class time to work on this assignm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0" w:hanging="0"/>
        <w:rPr/>
      </w:pPr>
      <w:r>
        <w:rPr/>
        <w:t xml:space="preserve">2. </w:t>
      </w:r>
      <w:r>
        <w:rPr>
          <w:sz w:val="24"/>
        </w:rPr>
        <w:t xml:space="preserve"> Write a full citation for the article following the APA method for </w:t>
      </w:r>
      <w:r>
        <w:rPr>
          <w:b/>
          <w:sz w:val="24"/>
        </w:rPr>
        <w:t>inclusion at the TOP</w:t>
      </w:r>
      <w:r>
        <w:rPr>
          <w:sz w:val="24"/>
        </w:rPr>
        <w:t xml:space="preserve"> </w:t>
      </w:r>
      <w:r>
        <w:rPr>
          <w:b/>
          <w:sz w:val="24"/>
        </w:rPr>
        <w:t>of the page</w:t>
      </w:r>
      <w:r>
        <w:rPr>
          <w:sz w:val="24"/>
        </w:rPr>
        <w:t>.  The following is the correct APA format for referencing a magazine article: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rPr>
          <w:sz w:val="24"/>
          <w:u w:val="single"/>
        </w:rPr>
      </w:pPr>
      <w:r>
        <w:rPr>
          <w:sz w:val="24"/>
        </w:rPr>
        <w:t xml:space="preserve">     </w:t>
      </w:r>
      <w:r>
        <w:rPr>
          <w:sz w:val="24"/>
        </w:rPr>
        <w:t>Campbell, N.R. (1998, November). Checking for Head Lice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Today’s Parent.</w:t>
      </w:r>
    </w:p>
    <w:p>
      <w:pPr>
        <w:pStyle w:val="BodyTextInden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rPr/>
      </w:pPr>
      <w:r>
        <w:rPr>
          <w:sz w:val="24"/>
        </w:rPr>
        <w:t xml:space="preserve">     </w:t>
      </w:r>
      <w:r>
        <w:rPr>
          <w:sz w:val="24"/>
        </w:rPr>
        <w:t>pp. 59-6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clude a copy of the article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You will be required to write a three-paragraph report that includes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Paragraph #1 -  a 100 - 150 word summary of the article; include its purpo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ph #2 - an explanation as to why this information is important to parents.  Also include the details or facts that surprised you the most about the topi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Paragraph #3 - an evaluation of the article:  What is the source of the information (in other words, who wrote it and what is their title)?  Is there reference to research included in the article?  Is there a lot of opinion expressed?  Is this a good source of information for parents and caregivers of children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BodyTextIndent2"/>
        <w:ind w:left="1020" w:firstLine="4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2"/>
        <w:ind w:left="1020" w:firstLine="420"/>
        <w:rPr/>
      </w:pPr>
      <w:r>
        <w:rPr/>
      </w:r>
    </w:p>
    <w:p>
      <w:pPr>
        <w:pStyle w:val="BodyTextIndent2"/>
        <w:ind w:left="1020" w:firstLine="420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34:00Z</dcterms:created>
  <dc:creator>Customer</dc:creator>
  <dc:description/>
  <cp:keywords/>
  <dc:language>en-US</dc:language>
  <cp:lastModifiedBy>Customer</cp:lastModifiedBy>
  <dcterms:modified xsi:type="dcterms:W3CDTF">2009-08-26T14:56:00Z</dcterms:modified>
  <cp:revision>3</cp:revision>
  <dc:subject/>
  <dc:title/>
</cp:coreProperties>
</file>